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GRANT OF CREDI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General rules: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Be concise and specific.</w:t>
      </w:r>
    </w:p>
    <w:p>
      <w:p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Mention that you contacted the applicant's credit references and found credit to be acceptable.</w:t>
      </w:r>
    </w:p>
    <w:p>
      <w:p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Enclose a credit agreement for applicant to sign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Thank customer for patronag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8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ate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ear                 ,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Congratulations!  Your credit application to our company has been approved.  We have contacted your credit references and have found your credit history to be very satisfactory.  We will open your account, [number], with a maximum credit line of [amount]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Enclosed are copies of our standard credit agreement. Please sign one and return it to us in the enclosed reply envelope.  Please retain the other copy for your records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Thank you very much for your patronage.  If we can be helpful to you, please contact us.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Sincerely,</w:t>
      </w:r>
    </w:p>
    <w:p>
      <w:pPr>
        <w:pStyle w:val="Normal"/>
        <w:bidi w:val="0"/>
        <w:spacing w:lineRule="auto" w:line="240" w:before="8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